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7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1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05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48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840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34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64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21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08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24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3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14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681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8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30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