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701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445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646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162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338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96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314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208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558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12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438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807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126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