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889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009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488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737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172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584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171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21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87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321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371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874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398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764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314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269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297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