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48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819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47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592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37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75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43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18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890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6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3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11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67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79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727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