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66888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17023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97357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59369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35133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42799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43119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0690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49245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97216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24755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19960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18680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