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72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420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862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000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015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67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02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390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670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381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187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23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2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956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22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386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35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