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246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75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211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1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33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731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282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902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095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22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1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416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239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84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619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