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7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53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67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85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307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89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60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89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5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4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9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3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