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90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92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77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4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26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384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815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6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0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940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67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98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65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62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83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56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07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