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773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923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408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978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194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466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291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406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017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181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596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855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860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242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51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