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303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243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11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108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881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538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644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224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370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218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51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74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852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