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82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23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61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148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0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75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2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8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1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27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27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7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60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6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29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11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