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228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198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13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058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312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473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972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996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25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717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80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212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082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810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670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