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8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05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65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4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955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0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0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38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31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54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82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407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