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3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40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85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09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12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5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54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632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5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611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98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92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62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02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88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76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78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