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944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8979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6957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5707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9217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9229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6038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9418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7963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4492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775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2680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2149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4114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5840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