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94032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38288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3377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77064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33405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36579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49505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06265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13208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94464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64059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61513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32421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