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31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30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35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399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904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05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79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801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29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719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8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1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310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570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49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2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2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