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193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273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434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749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193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263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131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223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035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899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569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680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665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914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42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