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3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9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25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630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41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69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5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037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82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2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10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