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412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46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136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17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806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828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465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34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600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6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416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37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506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725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41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178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46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