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5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70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67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28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12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65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8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85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5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69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72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47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26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7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