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11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21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692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975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669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833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65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750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94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128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33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2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514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