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594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495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969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5084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220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220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097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563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8859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723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525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484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0854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645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042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315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442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