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72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885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454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837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33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242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0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18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242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296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569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995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878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498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167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