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632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248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63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201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017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08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926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448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775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757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515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60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005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