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284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071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405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720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683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210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807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115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477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377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627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128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781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622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09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451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397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