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350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491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449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790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170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609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865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676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5602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9722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32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129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076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9288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1320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