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339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826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132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206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132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339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557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406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024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927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475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524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387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