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649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672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212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895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988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977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461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932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605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241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723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041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833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845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945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931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902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