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87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7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2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7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45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99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818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25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2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8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96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667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