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4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958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28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743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75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36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93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72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97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34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484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853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38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06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64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