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84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86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306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55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81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13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41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583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116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5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70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983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325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