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33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175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26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617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982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98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420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86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732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28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67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5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647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24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66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38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97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