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233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03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985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716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871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413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596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37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805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326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440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088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434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546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02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