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138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77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67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02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861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562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15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643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160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35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26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19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552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