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80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29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01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06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476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62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56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2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738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237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94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66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15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004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59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84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16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