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088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302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554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354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74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008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59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206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842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873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37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02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944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097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393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