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449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740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063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083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157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961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876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588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685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060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08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941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584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