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2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08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385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6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22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32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342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54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87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3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9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12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24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54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417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30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