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88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204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6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60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518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81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76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04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9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91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1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5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98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24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30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