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970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703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270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27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25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57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04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10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20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37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9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03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652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