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146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948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311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477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19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485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908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659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605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772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449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129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177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710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653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737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001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