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0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61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59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22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26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68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032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99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17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6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92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3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0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385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