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50824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56024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