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333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37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652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468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837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203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506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335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596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14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062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949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254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