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79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56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97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714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66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7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549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39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78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261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37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8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3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77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4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59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80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