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963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593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45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402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991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936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710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0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537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052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645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672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465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232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152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