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419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493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523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985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64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05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761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645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14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621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335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562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008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