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73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417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460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166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35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69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713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79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974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156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677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76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460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211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241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563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991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